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913"/>
        <w:gridCol w:w="2914"/>
        <w:gridCol w:w="2913"/>
        <w:gridCol w:w="291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</w:tc>
      </w:tr>
      <w:tr>
        <w:trPr>
          <w:trHeight w:val="226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Introduc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s-on demo/vide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a ga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etic Molecular The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do we measure and describe gasses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ratu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L Chart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 Relationship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yle’s La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Charles’ La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d Probl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misconce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et out of class – 1 ques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Workshee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rature scales (Kelvin, Celsius…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Ze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y-Lussac’s La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d Gas La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misconce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: Worksheet, ctd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gadro’s Hypothe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1 – Coke Can investi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misconce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 constant 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l Gas La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tice Problems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misconce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groups, solving complex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: Gas Law Worksheet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1 – Testing the Ideal Gas Law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period for 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t KWL chart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pour pressur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2 – Oxygen composition in the air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al pressu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ton’s La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Practice problem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misconce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problems aga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Prepare/reflect on gases in our everyday lives</w:t>
            </w:r>
          </w:p>
        </w:tc>
      </w:tr>
      <w:tr>
        <w:trPr>
          <w:trHeight w:val="226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ses in the atmosph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-world applic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 in Lab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complete mindmap on gases &amp; real worl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gadro’s nu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ar volume and molar m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 densit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workshee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ichiometr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Practice problem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up pre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proble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: Worksheet ct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2 – Production of Hydrogen Ga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 period to finish projec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 and peer-assessment of proj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list</w:t>
            </w:r>
          </w:p>
        </w:tc>
      </w:tr>
      <w:tr>
        <w:trPr>
          <w:trHeight w:val="226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presenta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evaluates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ct presentatio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evaluates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Review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 and answ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 in Lab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t KWL charts, and complete them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GAM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opardy-style review g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E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u w:val="single"/>
      </w:rPr>
      <w:t xml:space="preserve">Chemistry Unit Plan – Gasses </w:t>
    </w:r>
    <w:r>
      <w:rPr>
        <w:b/>
        <w:bCs/>
      </w:rPr>
      <w:tab/>
      <w:tab/>
      <w:tab/>
      <w:tab/>
      <w:tab/>
      <w:tab/>
      <w:t xml:space="preserve">      </w:t>
    </w:r>
    <w:r>
      <w:rPr/>
      <w:t>Jason Fisher, Danny Hickie, Efi Palvanov, David She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51:00Z</dcterms:created>
  <dc:creator>Efi</dc:creator>
  <dc:description/>
  <cp:keywords/>
  <dc:language>en-US</dc:language>
  <cp:lastModifiedBy>Danny</cp:lastModifiedBy>
  <cp:lastPrinted>2011-10-20T21:18:00Z</cp:lastPrinted>
  <dcterms:modified xsi:type="dcterms:W3CDTF">2012-01-24T18:32:00Z</dcterms:modified>
  <cp:revision>21</cp:revision>
  <dc:subject/>
  <dc:title>Chemistry Unit Plan – Gasses </dc:title>
</cp:coreProperties>
</file>